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cs="Monotype Corsiva" w:ascii="Monotype Corsiva" w:hAnsi="Monotype Corsiva"/>
          <w:sz w:val="72"/>
          <w:szCs w:val="72"/>
        </w:rPr>
        <w:t>(6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019 – 2020  уч. г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я на школьную олимпиад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предмету «Основы безопасности жизнедеятельности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6 класс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_____________________________ Имя 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омендуемое время тестирования  -  45 мину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ксимальное количество баллов – 37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вы понимаете слово «жизнедеятельность»? Выберите правильный ответ: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пребывание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наслаждение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обретение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существование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Что такое безопасность? Выберите от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состояние, при котором ничего не случается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положение, при котором не угрожает опасность кому-нибудь, чему-нибудь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итуация, в которой пребывает человек и природа, находясь в некотором состоянии равновесия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формы и методы счастливой жизни на земле с учетом сил всемирного тяготения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ите фразу: «Безопасность жизнедеятельности – это..»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форма существования белковых тел, при которой они не распадаются, а живут дружно, не нанося ущерба друг другу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ситуация полной гармонии человека и природы, при которой антропогенные и абиотические факторы среды не служат причиной дисгармонии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остояние окружающей среды, при котором с определенной вероятностью исключено причинение вреда существованию челове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ие передачи по телевизору учат безопасной жизнедеятельности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«В мире животных», «Путешествие натуралиста»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«Дорожный патруль», «ЧС за неделю»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«Утренняя почта», «Добрый вечер»,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 «Угадай мелодию», «Песня -2018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зовите порядок включения электроприборов в сеть в соответствии с правилами безопасного обращения с электроэнергией: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следует сначала шнур подключить к прибору, а затем к сети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следует сначала шнур подключить к сети, а затем к прибору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ледует подключать в любом порядке в зависимости от электроприбора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следует подключать в любом порядке в зависимости от электросе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 чему может привести, если использовать  электроприбор с поврежденной изоляцией шнура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сгорит прибор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сгорят предохранители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к короткому замыканию из-за чего может произойти пожа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ие службы входят в систему обеспечения безопасности человека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«Скорая помощь»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служба городского пассажирского транспорта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пожарная охрана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служба спасения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) городская справочная служба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) служба связи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) служба газа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) милиция;     и) служба погоды.</w:t>
      </w:r>
    </w:p>
    <w:p>
      <w:pPr>
        <w:pStyle w:val="Normal"/>
        <w:shd w:fill="FFFFFF" w:val="clear"/>
        <w:spacing w:lineRule="auto" w:line="240" w:before="0" w:after="0"/>
        <w:ind w:left="-142" w:hanging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      </w:t>
      </w:r>
    </w:p>
    <w:p>
      <w:pPr>
        <w:pStyle w:val="Normal"/>
        <w:shd w:fill="FFFFFF" w:val="clear"/>
        <w:spacing w:lineRule="auto" w:line="240" w:before="0" w:after="0"/>
        <w:ind w:left="-142" w:hanging="567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 Укажите основные причины затопления жилища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неисправность запорных устройств, кранов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неисправность электропроводки и освещения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протечки крыши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сквозные трещины в перегородках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) аварийное состояние водопровода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) засорение системы канал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 Действия после прекращения пользования газом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закрыть кран перед горелкой, проветрить кухню в течение 10-15 минут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закрыть кран перед горелкой, проветрить кухню в течение 15-20 минут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закрыть кран на болоне после того как огонь погаснет закрыть кран на плите, проветрить кухню.</w:t>
      </w:r>
    </w:p>
    <w:p>
      <w:pPr>
        <w:pStyle w:val="Normal"/>
        <w:shd w:fill="FFFFFF" w:val="clear"/>
        <w:spacing w:lineRule="auto" w:line="240" w:before="0" w:after="0"/>
        <w:ind w:left="-142" w:hanging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 Что необходимо делать, если произошел термический ожог ко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сразу же смазать зеленкой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сразу же подставить обожженное место под струю холодной воды на 15-20 минут, затем подсушить место ожога бинтом и обратится в лечебное учреждение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мазать растительным масл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то необходимо предпринять при пищевом отравлении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следует прополоскать рот марганцовкой и плотно поесть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следует прополоскать рот пищевой содой и выпить крепкий сладкий чай с сухарями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ледует быстро удалить пищу из желудка: выпить несколько стаканов воды и вызвать рвоту (эффект двух пальцев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 каких основных факторов и причин зависит тяжесть отравления организма человека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от времени года и состояния организма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от времени суток и погоды в момент отравления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от количества проникшего яда, силы его действия и быстроты всасывания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3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ите фразу: «Правила дорожного движения - это..»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улицы, площадки, переулки, скверы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перекрестки, вокзалы, аэропорты и речные порты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пешеходы, пассажиры и водители, соблюдающие распорядок дня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нормы, устанавливающие порядок движения по дорогам нашей страны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4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должны двигаться пешеходы в соответствии с правилами поведения пешеходов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следует двигаться, так как удобно пешеходу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следует двигаться по более благоустроенной части дороги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ледует двигаться по тротуарам или пешеходным дорожкам, придерживаясь правой стороны, а где  их нет - по обочин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правильно перейти проезжую часть при отсутствии, а зоне видимости пешеходного перехода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следует быстро перебежать проезжую часть, а там, что будет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следует осмотреться и медленно перейти проезжую часть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разрешается переходить проезжую часть на участках, где она хорошо просматривается в обе стороны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не разрешается переходить проезжую часть пока не будет хорошей видимости в обе сторо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де необходимо  ожидать общественный транспорт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везде, где удобно будущим пассажирам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на середине проезжей части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на посадочных площадках, а где их нет – на тротуаре или обочин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ая скрытая опасность может ожидать вас при входе в свое жилище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никакой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встречи с преступником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землетрясение;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не зна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вы поступите, если вы дома остались одни и вдруг звонок в дверь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говорите с незнакомцем только через запертую дверь, что родителей дома нет, будут не скоро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если человек представился сантехником или электриком, то дверь можно открыть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никому чужому (малознакомому) человеку не открывай дверь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буду действовать по обстоятельствам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.  Как вы поступите, если к вам в гости  «набиваются» незнакомые и малознакомые ребята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следует пригласить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следует не спешить с ответом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ледует посоветоваться с ребятами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не следует приглашать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1. Как вы поступите, если у соседей случилась беда?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сделаю вид, что меня нет дома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вызову специальную помощь (скорую помощь, службу спасения, пожарную помощь и т. п.);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делаю все возможное, чтобы оказать помощ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andard"/>
        <w:tabs>
          <w:tab w:val="clear" w:pos="708"/>
          <w:tab w:val="left" w:pos="980" w:leader="none"/>
        </w:tabs>
        <w:ind w:hanging="426"/>
        <w:rPr/>
      </w:pPr>
      <w:r>
        <w:rPr>
          <w:rFonts w:cs="Times New Roman" w:ascii="Times New Roman" w:hAnsi="Times New Roman"/>
          <w:b/>
        </w:rPr>
        <w:t>Задание  (</w:t>
      </w:r>
      <w:r>
        <w:rPr>
          <w:rFonts w:cs="Times New Roman" w:ascii="Times New Roman" w:hAnsi="Times New Roman"/>
        </w:rPr>
        <w:t>10 баллов)</w:t>
      </w:r>
    </w:p>
    <w:p>
      <w:pPr>
        <w:pStyle w:val="Standard"/>
        <w:tabs>
          <w:tab w:val="clear" w:pos="708"/>
          <w:tab w:val="left" w:pos="98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 и подпишите типы костр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44645</wp:posOffset>
            </wp:positionH>
            <wp:positionV relativeFrom="paragraph">
              <wp:posOffset>99060</wp:posOffset>
            </wp:positionV>
            <wp:extent cx="1251585" cy="13506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935</wp:posOffset>
            </wp:positionH>
            <wp:positionV relativeFrom="paragraph">
              <wp:posOffset>1905</wp:posOffset>
            </wp:positionV>
            <wp:extent cx="1054735" cy="115316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lang w:val="en-US" w:eastAsia="en-US"/>
        </w:rPr>
        <w:t xml:space="preserve"> </w:t>
      </w:r>
      <w:r>
        <w:rPr>
          <w:b/>
          <w:lang w:val="en-US" w:eastAsia="en-US"/>
        </w:rPr>
        <w:t>А)                                                                                                   Б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300</wp:posOffset>
            </wp:positionH>
            <wp:positionV relativeFrom="paragraph">
              <wp:posOffset>310515</wp:posOffset>
            </wp:positionV>
            <wp:extent cx="1323340" cy="144970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93235</wp:posOffset>
            </wp:positionH>
            <wp:positionV relativeFrom="paragraph">
              <wp:posOffset>45085</wp:posOffset>
            </wp:positionV>
            <wp:extent cx="1224280" cy="154813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)                                                                                  Г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6040</wp:posOffset>
            </wp:positionH>
            <wp:positionV relativeFrom="paragraph">
              <wp:posOffset>154305</wp:posOffset>
            </wp:positionV>
            <wp:extent cx="3284220" cy="1144905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20875</wp:posOffset>
            </wp:positionH>
            <wp:positionV relativeFrom="paragraph">
              <wp:posOffset>6833870</wp:posOffset>
            </wp:positionV>
            <wp:extent cx="4124960" cy="143319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233" w:hanging="375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233" w:hanging="375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Arial" w:hAnsi="Arial" w:eastAsia="SimSun;宋体" w:cs="Mangal"/>
      <w:kern w:val="2"/>
      <w:sz w:val="24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42:00Z</dcterms:created>
  <dc:creator>user</dc:creator>
  <dc:description/>
  <cp:keywords/>
  <dc:language>en-US</dc:language>
  <cp:lastModifiedBy>Надежда Валентиновна Медведева</cp:lastModifiedBy>
  <dcterms:modified xsi:type="dcterms:W3CDTF">2019-09-09T06:26:00Z</dcterms:modified>
  <cp:revision>8</cp:revision>
  <dc:subject/>
  <dc:title/>
</cp:coreProperties>
</file>